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ИСАНИЕ РАБОТЫ ТВОРЧЕСКИХ ОБЪЕДИНЕНИЙ </w:t>
      </w:r>
    </w:p>
    <w:p>
      <w:pPr>
        <w:pStyle w:val="Normal"/>
        <w:jc w:val="center"/>
        <w:rPr/>
      </w:pPr>
      <w:r>
        <w:rPr/>
        <w:t>НА 2016 – 17 УЧЕБНЫЙ ГОД</w:t>
      </w:r>
    </w:p>
    <w:p>
      <w:pPr>
        <w:pStyle w:val="Normal"/>
        <w:jc w:val="center"/>
        <w:rPr/>
      </w:pPr>
      <w:r>
        <w:rPr/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6"/>
        <w:gridCol w:w="2218"/>
        <w:gridCol w:w="1576"/>
        <w:gridCol w:w="1899"/>
      </w:tblGrid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ворческого объедин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ь недел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</w:tr>
      <w:tr>
        <w:trPr>
          <w:trHeight w:val="379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ДИНЕНИЕ «МИР МОИХ УВЛЕЧЕН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мелые руки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а Е.П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 – 13.55</w:t>
            </w:r>
          </w:p>
        </w:tc>
      </w:tr>
      <w:tr>
        <w:trPr>
          <w:trHeight w:val="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ым умникам и умницам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ямова Л.М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 – 13.5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усь учитьс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ева Г.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 -13.5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го – конструирова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икова Н.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 -13.5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мники и умниц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икова Н.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 -13.5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шебный завит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урина С.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 -13.5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мники и умниц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цева  И.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 -13.5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усь учитьс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гаряева И.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 -13.5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ым умникам и умницам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ина В.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 -13.5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усь учитьс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С.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 -13.5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усь учитьс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мова О.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 -13.5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евед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а Т.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 -13.5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дость общ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ородова М.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 -13.55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рные танцы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Н.С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 -13.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0 -13.5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разительное чт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адуллина И.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– 15.4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а лидера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х О.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 – 17.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6.00 – 17.1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ьное телевидение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х О.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 – 17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 – 17.1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ртуальная лаборатория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ева С.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– 15.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5.00 – 15.4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сс – центр: школьная газета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изова Р.Т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– 16.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0 – 16.4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Пермский кра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ханова Т.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– 15.4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евед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борова Л.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– 15.4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льная палитра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кина Л.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 – 14.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0 – 13.5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кально – инструментальный ансамбль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кина Л.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– 15.4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ДИНЕНИЕ: НАУЧНОЕ ОБЩЕСТВО УЧАЩИХСЯ «ШАН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– исследователь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шина Л.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– 15.45</w:t>
            </w:r>
          </w:p>
          <w:p>
            <w:pPr>
              <w:pStyle w:val="Normal"/>
              <w:rPr/>
            </w:pPr>
            <w:r>
              <w:rPr/>
              <w:t>16.00 – 16.4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– исследователь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Р.Н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– 15.45</w:t>
            </w:r>
          </w:p>
          <w:p>
            <w:pPr>
              <w:pStyle w:val="Normal"/>
              <w:rPr/>
            </w:pPr>
            <w:r>
              <w:rPr/>
              <w:t>16.00 – 16.4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– исследователь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ородова Т.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– 15.45</w:t>
            </w:r>
          </w:p>
          <w:p>
            <w:pPr>
              <w:pStyle w:val="Normal"/>
              <w:rPr/>
            </w:pPr>
            <w:r>
              <w:rPr/>
              <w:t>16.00 – 16.4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– исследователь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ина Н.Д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– 15.45</w:t>
            </w:r>
          </w:p>
          <w:p>
            <w:pPr>
              <w:pStyle w:val="Normal"/>
              <w:rPr/>
            </w:pPr>
            <w:r>
              <w:rPr/>
              <w:t>16.00 – 16.4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– исследователь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Л.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– 15.45</w:t>
            </w:r>
          </w:p>
          <w:p>
            <w:pPr>
              <w:pStyle w:val="Normal"/>
              <w:rPr/>
            </w:pPr>
            <w:r>
              <w:rPr/>
              <w:t>16.00 – 16.45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открытия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мова Т.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– 15.45</w:t>
            </w:r>
          </w:p>
          <w:p>
            <w:pPr>
              <w:pStyle w:val="Normal"/>
              <w:rPr/>
            </w:pPr>
            <w:r>
              <w:rPr/>
              <w:t>16.00 – 16.45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  <w:t>ОБЪЕДИНЕНИЕ «БУДУЩИЙ КАДЕТ»</w:t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749"/>
        <w:gridCol w:w="1590"/>
        <w:gridCol w:w="1688"/>
        <w:gridCol w:w="1665"/>
        <w:gridCol w:w="1553"/>
      </w:tblGrid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КЛАСС/ РУКОВОДИТЕЛЬ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ДЕНЬ НЕДЕЛИ/ ВРЕМЯ ПРОВЕДЕНИЯ ЗАНЯТИЯ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 xml:space="preserve">Понедельник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 xml:space="preserve">Вторни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 xml:space="preserve">Сред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 xml:space="preserve">Четверг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 xml:space="preserve">Пятница 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5 «Б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«Огневая подготовка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5.00 – 15.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«Строевая подготовка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5.00 – 15.4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«Этика и этикет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5.00 – 15.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«Парные танцы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5.00 – 15.4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«Хоровое исполнение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4.10 – 14.55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Кабиров Н.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Кабиров Н.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Мухаметшина Л.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Киселева Н.С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Тюлькина Л.Ю.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6 «Б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«Хоровое исполнение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5.00 – 15.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«Строевая подготовка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5.00 – 15.4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«Парные танцы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5.00 – 15.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«Огневая подготовка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5.00 – 15.4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«Этика и этикет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5.00 – 15.45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Тюлькина Л.Ю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Трясцын С.В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Киселева Н.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Трясцын С.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Матвеева Н.В.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9 «Б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«Огневая подготовка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6.00 – 16.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«Парные танцы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5.00 – 15.4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«Хоровое исполнение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5.00 – 15.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«Строевая подготовка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5.00 – 15.45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Кабиров Н.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Киселева Н.С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Тюлькина Л.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Кабиров Н.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0"/>
      <w:numFmt w:val="decimal"/>
      <w:lvlText w:val="%1.%2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52:00Z</dcterms:created>
  <dc:creator>user</dc:creator>
  <dc:description/>
  <cp:keywords/>
  <dc:language>en-US</dc:language>
  <cp:lastModifiedBy>user</cp:lastModifiedBy>
  <cp:lastPrinted>2016-09-28T15:44:00Z</cp:lastPrinted>
  <dcterms:modified xsi:type="dcterms:W3CDTF">2016-11-20T10:52:00Z</dcterms:modified>
  <cp:revision>2</cp:revision>
  <dc:subject/>
  <dc:title>                                                          Утверждаю</dc:title>
</cp:coreProperties>
</file>